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PLOIS DES PRÉPOSITION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à</w:t>
        <w:tab/>
        <w:tab/>
        <w:tab/>
        <w:tab/>
        <w:tab/>
        <w:tab/>
        <w:t>autre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travailler à l’hôpital / la Poste </w:t>
        <w:tab/>
        <w:tab/>
        <w:t>chez (entrepris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opriété:</w:t>
        <w:tab/>
        <w:t>c’est à moi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estination:</w:t>
        <w:tab/>
        <w:t>une tasse à café</w:t>
        <w:tab/>
        <w:tab/>
        <w:t>une tasse de café (contenu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ix:</w:t>
        <w:tab/>
        <w:tab/>
        <w:t>des kiwis à 1 € pièc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à + infinitif</w:t>
        <w:tab/>
        <w:tab/>
        <w:tab/>
        <w:tab/>
        <w:tab/>
        <w:t>aller + infinitif (futur proche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J’ai du travail à fai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djectif + à + infinitif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C’est facile à di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nom + à + infinitif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machine à lave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à l’enver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 final (finalement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 total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vivre au jour le jo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uprè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tout près: </w:t>
      </w:r>
      <w:r>
        <w:rPr>
          <w:rFonts w:cs="Calibri" w:ascii="Calibri" w:hAnsi="Calibri"/>
          <w:i/>
          <w:sz w:val="24"/>
          <w:szCs w:val="24"/>
          <w:lang w:val="fr-FR"/>
        </w:rPr>
        <w:t>assieds-toi auprès de moi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rapport: </w:t>
      </w:r>
      <w:r>
        <w:rPr>
          <w:rFonts w:cs="Calibri" w:ascii="Calibri" w:hAnsi="Calibri"/>
          <w:i/>
          <w:sz w:val="24"/>
          <w:szCs w:val="24"/>
          <w:lang w:val="fr-FR"/>
        </w:rPr>
        <w:t>s’excuser auprès de quelqu’un, se renseigner auprès (d’un organisme), enquête auprès (des jeunes), ambassadeur auprès du Saint-Sièg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hez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(carctéristique) chez (quelqu’un, une collectivité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C’est une réaction courante chez lui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ab/>
      </w:r>
      <w:r>
        <w:rPr>
          <w:rFonts w:cs="Calibri" w:ascii="Calibri" w:hAnsi="Calibri"/>
          <w:i/>
          <w:sz w:val="24"/>
          <w:szCs w:val="24"/>
          <w:lang w:val="fr-FR"/>
        </w:rPr>
        <w:t>On veut réduire la consommation d’alcool chez les jeunes (parmi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  <w:tab/>
        <w:t>Chez les Romains on sacrifiait les Chrétien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an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ravailler dans (secteur) : _l’informatique, l’enseignemen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être dans le coma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ans le journal, un fauteuil</w:t>
        <w:tab/>
        <w:tab/>
        <w:tab/>
        <w:t>sur une chais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prix, âge approximatif: </w:t>
      </w:r>
      <w:r>
        <w:rPr>
          <w:rFonts w:cs="Calibri" w:ascii="Calibri" w:hAnsi="Calibri"/>
          <w:i/>
          <w:sz w:val="24"/>
          <w:szCs w:val="24"/>
          <w:lang w:val="fr-FR"/>
        </w:rPr>
        <w:t>elle est dans tes âge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verbe + de: rêver, profiter, proposer, accepter, refuser, s’emparer …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l est + adjectif + de + infinitif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s’approcher/s’éloigner de 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prix: le prix est de 10 €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avancer/retarder de (temps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être composé/couvert/entouré d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faire un signe de (la tête, la main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dè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début (temps): </w:t>
      </w:r>
      <w:r>
        <w:rPr>
          <w:rFonts w:cs="Calibri" w:ascii="Calibri" w:hAnsi="Calibri"/>
          <w:i/>
          <w:sz w:val="24"/>
          <w:szCs w:val="24"/>
          <w:lang w:val="fr-FR"/>
        </w:rPr>
        <w:t>dès demain, huit an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début (espace) : </w:t>
      </w:r>
      <w:r>
        <w:rPr>
          <w:rFonts w:cs="Calibri" w:ascii="Calibri" w:hAnsi="Calibri"/>
          <w:i/>
          <w:sz w:val="24"/>
          <w:szCs w:val="24"/>
          <w:lang w:val="fr-FR"/>
        </w:rPr>
        <w:t>embouteillage dès la sorti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tre (deux)</w:t>
        <w:tab/>
        <w:tab/>
        <w:tab/>
        <w:tab/>
        <w:tab/>
        <w:t>parmi (plusieurs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étudiant en (matièr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roire en (quelqu’un, Dieu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même temp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plu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en ville </w:t>
        <w:tab/>
        <w:tab/>
        <w:tab/>
        <w:tab/>
        <w:tab/>
        <w:t>à la campagn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bas / en hau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n attendant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ou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être sous garanti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>sous perfusion (</w:t>
      </w:r>
      <w:r>
        <w:rPr>
          <w:rFonts w:cs="Calibri" w:ascii="Calibri" w:hAnsi="Calibri"/>
          <w:i/>
          <w:sz w:val="24"/>
          <w:szCs w:val="24"/>
          <w:lang w:val="fr-FR"/>
        </w:rPr>
        <w:t>injection de sérum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ous peine de (prison, amend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sous (une époque): </w:t>
      </w:r>
      <w:r>
        <w:rPr>
          <w:rFonts w:cs="Calibri" w:ascii="Calibri" w:hAnsi="Calibri"/>
          <w:i/>
          <w:sz w:val="24"/>
          <w:szCs w:val="24"/>
          <w:lang w:val="fr-FR"/>
        </w:rPr>
        <w:t>sous le reigne de Luis XIV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unnel sous le canal de la Manch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proportion: </w:t>
      </w:r>
      <w:r>
        <w:rPr>
          <w:rFonts w:cs="Calibri" w:ascii="Calibri" w:hAnsi="Calibri"/>
          <w:i/>
          <w:sz w:val="24"/>
          <w:szCs w:val="24"/>
          <w:lang w:val="fr-FR"/>
        </w:rPr>
        <w:t>Un Français sur deux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compter sur quelqu’un, sur ses doigt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irer sur quelqu’un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donner sur (un lieu): </w:t>
      </w:r>
      <w:r>
        <w:rPr>
          <w:rFonts w:cs="Calibri" w:ascii="Calibri" w:hAnsi="Calibri"/>
          <w:i/>
          <w:sz w:val="24"/>
          <w:szCs w:val="24"/>
          <w:lang w:val="fr-FR"/>
        </w:rPr>
        <w:t>le balcon donne sur la ru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âge proche: </w:t>
      </w:r>
      <w:r>
        <w:rPr>
          <w:rFonts w:cs="Calibri" w:ascii="Calibri" w:hAnsi="Calibri"/>
          <w:i/>
          <w:sz w:val="24"/>
          <w:szCs w:val="24"/>
          <w:lang w:val="fr-FR"/>
        </w:rPr>
        <w:t>il va sur ses quarantes ans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ur + surface (la plage, la place, la chaussée, la côte, une chais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s’étendre sur (distance)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travailler sur ordinateur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(vêtement, loi …) sur mesure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expressions:</w:t>
      </w:r>
    </w:p>
    <w:p>
      <w:pPr>
        <w:pStyle w:val="Normal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ab/>
        <w:t>être sur le point (de + infinitif)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impôt sur le revenu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>jurer sur (queqlq’un, son honneur)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tenir dur la défensiv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8:00Z</dcterms:created>
  <dc:creator>***</dc:creator>
  <dc:description/>
  <dc:language>en-US</dc:language>
  <cp:lastModifiedBy>Nicolas</cp:lastModifiedBy>
  <dcterms:modified xsi:type="dcterms:W3CDTF">2010-03-14T19:28:00Z</dcterms:modified>
  <cp:revision>2</cp:revision>
  <dc:subject/>
  <dc:title/>
</cp:coreProperties>
</file>